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Heading"/>
        <w:jc w:val="both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 xml:space="preserve"> </w:t>
      </w:r>
      <w:r>
        <w:rPr>
          <w:b/>
          <w:bCs/>
          <w:sz w:val="32"/>
        </w:rPr>
        <w:t>144/2</w:t>
        <w:tab/>
        <w:tab/>
        <w:tab/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jc w:val="center"/>
        <w:rPr/>
      </w:pPr>
      <w:r>
        <w:rPr/>
        <w:t>odbor vnitřních věc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avidla pro konání sňatečných obřad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 projednání v radě města dne 14. května 201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da města:</w:t>
      </w:r>
    </w:p>
    <w:p>
      <w:pPr>
        <w:pStyle w:val="Normal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. stanoví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provozní poplatek spojený s konáním sňatečných obřadů mimo stanovené oddávací místo (usnesením Rady města Strakonice č. 2717/2009 ze dne 14.1.2009 byla oddávacím místem stanovena obřadní síň v budově Městského úřadu Strakonice, Velké náměstí č.p. 2 a obřadní síň v prostorách strakonického hradu č.p. 1 a dobou konání obřadu byl stanoven každý pátek v měsíci) s účinností od 1.1.2015 takto:</w:t>
      </w:r>
    </w:p>
    <w:p>
      <w:pPr>
        <w:pStyle w:val="TextBody"/>
        <w:ind w:left="2124" w:hanging="212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ind w:left="2124" w:hanging="212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a) 1.000,- Kč</w:t>
        <w:tab/>
        <w:t>za sňatečný obřad konaný v areálu strakonického hradu – mimo obřadní síň (zejména nádvoří hradu, kapitulní síň, park u hradu)</w:t>
        <w:tab/>
        <w:tab/>
        <w:t xml:space="preserve"> </w:t>
      </w:r>
    </w:p>
    <w:p>
      <w:pPr>
        <w:pStyle w:val="TextBody"/>
        <w:ind w:left="2124" w:hanging="212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b) 3.000,- Kč</w:t>
        <w:tab/>
        <w:t xml:space="preserve">za sňatečný obřad konaný na jiném vhodném místě ve správním obvodu matričního úřadu – Městského úřadu Strakonice </w:t>
      </w:r>
    </w:p>
    <w:p>
      <w:pPr>
        <w:pStyle w:val="TextBody"/>
        <w:ind w:left="2124" w:hanging="2124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Zaplacením provozního poplatku není dotčena povinnost uhradit příslušný správní poplatek.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II. rozhodla,</w:t>
      </w:r>
    </w:p>
    <w:p>
      <w:pPr>
        <w:pStyle w:val="TextBody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že sňatečné obřady u matričního úřadu – Městského úřadu Strakonice budou konány v maximálním počtu šest obřadů denně. Časové termíny obřadů budou snoubencům zadávány tak, aby na sebe jednotlivé obřady navazovaly (sňatečné obřady v obřadní síni probíhají v půlhodinových intervalech). Termíny konání sňatečných obřadů budou sjednávány na odboru vnitřních věcí, oddělení matrik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ypracovala:</w:t>
      </w:r>
    </w:p>
    <w:p>
      <w:pPr>
        <w:pStyle w:val="Normal"/>
        <w:rPr/>
      </w:pPr>
      <w:r>
        <w:rPr/>
        <w:t>Anežka Lukešová</w:t>
      </w:r>
    </w:p>
    <w:p>
      <w:pPr>
        <w:pStyle w:val="Normal"/>
        <w:rPr/>
      </w:pPr>
      <w:r>
        <w:rPr/>
        <w:t>vedoucí oddělení matri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</w:t>
      </w:r>
    </w:p>
    <w:p>
      <w:pPr>
        <w:pStyle w:val="Normal"/>
        <w:rPr/>
      </w:pPr>
      <w:r>
        <w:rPr/>
        <w:t>Mgr. Martina Kotrchová</w:t>
      </w:r>
    </w:p>
    <w:p>
      <w:pPr>
        <w:pStyle w:val="Normal"/>
        <w:rPr/>
      </w:pPr>
      <w:r>
        <w:rPr/>
        <w:t>vedoucí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12:00Z</dcterms:created>
  <dc:creator>net</dc:creator>
  <dc:description/>
  <dc:language>en-US</dc:language>
  <cp:lastModifiedBy>Havrdová M</cp:lastModifiedBy>
  <cp:lastPrinted>2014-05-06T12:03:00Z</cp:lastPrinted>
  <dcterms:modified xsi:type="dcterms:W3CDTF">2014-05-07T12:46:00Z</dcterms:modified>
  <cp:revision>5</cp:revision>
  <dc:subject/>
  <dc:title>Žádost o výpis z rejstříku trestů</dc:title>
</cp:coreProperties>
</file>